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4529"/>
        <w:gridCol w:w="1559"/>
        <w:gridCol w:w="4678"/>
      </w:tblGrid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>
                <w:rFonts w:cs="Calibri-BoldItalic;Arial" w:ascii="Calibri-BoldItalic;Arial" w:hAnsi="Calibri-BoldItalic;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projekt rozporządzenia Ministra Rozwoju w sprawie baz danych dotyczących zobrazowań lotniczych i satelitarnych oraz ortofotomapy i numerycznego modelu teren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się MR (organu wnioskującego) do uwag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C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§ 1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 proponowanego § 16 projektu (przy czym przepis ten został dodany w projekcie skierowanym do rozpatrzenia przez KRMC) wynika, że bazy danych dotyczących zobrazowań lotniczych i satelitarnych oraz ortofotomapy i numerycznego modelu terenu prowadzi się w systemie teleinformatycznym. RCL zauważa, ż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owyższy przepis stanow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owtórzenie normy ustaw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nikającej </w:t>
              <w:br/>
              <w:t xml:space="preserve">z art. 4 ust. 1a ustawy upoważniającej, zgodnie z którym dla obszaru całego kraju zakłada się </w:t>
              <w:br/>
              <w:t xml:space="preserve">i powadzi w systemie teleinformatycznym wskazane w tym przepisie bazy danych (a w </w:t>
              <w:br/>
              <w:t xml:space="preserve">pkt 11 jest wskazana baza danych dotyczących zobrazowań lotniczych i satelitarnych oraz ortofotomapy i numerycznego modelu </w:t>
              <w:br/>
              <w:t xml:space="preserve">terenu). Ponadto, w ocenie RCL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ponow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zepis nie mieści się w zakresie spra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zekazanych do uregulowania 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projektowanym rozporządzeni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ponieważ </w:t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e facto</w:t>
            </w:r>
            <w:r>
              <w:rPr>
                <w:rFonts w:cs="Calibri-Italic;Arial" w:ascii="Calibri-Italic;Arial" w:hAnsi="Calibri-Italic;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kreśla sposób prowadzenia baz danych dotyczących zobrazowań lotniczych </w:t>
              <w:br/>
              <w:t xml:space="preserve">i satelitarnych oraz ortofotomapy i numerycznego modelu terenu, a określenie sposobu prowadzenia ww. baz nie jest ujęte </w:t>
              <w:br/>
              <w:t>w przepisie upoważniając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ponuje się usunąć § 16 </w:t>
              <w:br/>
              <w:t>z projek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a uwzględnion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§ 16  zostanie usunięty z projektu rozporządze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-BoldItalic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Calibri-Itali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48:00Z</dcterms:created>
  <dc:creator>BAF</dc:creator>
  <dc:description/>
  <dc:language>en-US</dc:language>
  <cp:lastModifiedBy>Marcin Szelag</cp:lastModifiedBy>
  <dcterms:modified xsi:type="dcterms:W3CDTF">2020-01-24T08:54:00Z</dcterms:modified>
  <cp:revision>3</cp:revision>
  <dc:subject/>
  <dc:title/>
</cp:coreProperties>
</file>